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бования к чертежу ACADFormatting-test_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438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2"/>
        <w:gridCol w:w="4950"/>
      </w:tblGrid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1. Допустимая применяемая версия </w:t>
            </w:r>
            <w:r>
              <w:rPr>
                <w:lang w:val="en-US"/>
              </w:rPr>
              <w:t>ACAD</w:t>
            </w:r>
            <w:r>
              <w:rPr/>
              <w:t>, не ниже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bookmarkStart w:id="0" w:name="Text1"/>
            <w:r>
              <w:rPr>
                <w:lang w:val="en-US" w:eastAsia="en-US"/>
              </w:rPr>
              <w:t>2013</w:t>
            </w:r>
            <w:bookmarkEnd w:id="0"/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2. Требования к тексту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keepNext w:val="true"/>
              <w:spacing w:before="60" w:after="60"/>
              <w:ind w:left="720" w:hanging="0"/>
              <w:rPr/>
            </w:pPr>
            <w:r>
              <w:rPr/>
              <w:t>2.1. Необходимы чертежи двуязычные (оригинал и перевод на одном чертеже [одном файле]) или одноязычные (оригинал и перевод на разных чертежах [разных файлах])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одноязычные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keepNext w:val="true"/>
              <w:spacing w:before="60" w:after="60"/>
              <w:ind w:left="720" w:hanging="0"/>
              <w:rPr/>
            </w:pPr>
            <w:r>
              <w:rPr/>
              <w:t>2.2 Требуется ли отдельный слой для текста перевод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не требуется, текст перевода заменяет текст оригинала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keepNext w:val="true"/>
              <w:spacing w:before="60" w:after="60"/>
              <w:ind w:left="720" w:hanging="0"/>
              <w:rPr/>
            </w:pPr>
            <w:r>
              <w:rPr/>
              <w:t>2.3 Требуется ли отдельный стиль для текста перевод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требу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216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имя стиля (style name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USSIAN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216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имя шрифта (font name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xt.shx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216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опустимая степень растяжения (width factor) (при необходимости уменьшения ширины букв для теста оригинала и перевода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8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216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ысота букв (heigth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пускается уменьшение высоты текста перевода в ячейках таблиц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216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цвет слоя (color) (если цвет не задан для отдельного слоя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меня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keepNext w:val="true"/>
              <w:spacing w:before="60" w:after="60"/>
              <w:ind w:left="720" w:hanging="0"/>
              <w:rPr/>
            </w:pPr>
            <w:r>
              <w:rPr/>
              <w:t>2.4 Требования к переводу отдельных  элементов чертеж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опускается ли выносить перевод сокращений в область примечани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ребуется ли перевод названий всех единиц измерения или возможно оставлять оригинал в обозначениях отдельных величин (не в связном тексте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требу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ребуется ли замена знаков десятичных точек/запятых и разделителей разрядов тысяч (замена точек на запятые или, наоборот, в зависимости от языка перевода) или возможно оставлять оригинал в обозначениях отдельных величин (не в связном тексте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опускается оставлять оригинал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ребуется ли перевод элементов чертежа, вынесенных за рамку чертежа, текста в Модел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требу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ребуется ли перевод элементов чертежа, лежащих на непечатаемых (Plot) слоях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требу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ребуется ли перевод элементов чертежа, лежащих на скрытых (Turn a layer On or Off) слоях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требуется</w:t>
            </w:r>
          </w:p>
        </w:tc>
      </w:tr>
      <w:tr>
        <w:trPr>
          <w:cantSplit w:val="true"/>
        </w:trPr>
        <w:tc>
          <w:tcPr>
            <w:tcW w:w="9432" w:type="dxa"/>
            <w:tcBorders/>
          </w:tcPr>
          <w:p>
            <w:pPr>
              <w:pStyle w:val="Normal"/>
              <w:spacing w:before="60" w:after="60"/>
              <w:ind w:left="1440" w:hanging="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ребуется ли перевод элементов чертежа, лежащих на замороженных (Freeze) слоях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0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11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82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3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4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120" w:after="120"/>
      <w:outlineLvl w:val="3"/>
    </w:pPr>
    <w:rPr>
      <w:rFonts w:ascii="Times New Roman" w:hAnsi="Times New Roman"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6:45:00Z</dcterms:created>
  <dc:creator>Sergey Cherniavsky</dc:creator>
  <dc:description/>
  <cp:keywords/>
  <dc:language>en-US</dc:language>
  <cp:lastModifiedBy>Larseva Tatiana</cp:lastModifiedBy>
  <cp:lastPrinted>2014-05-14T11:43:00Z</cp:lastPrinted>
  <dcterms:modified xsi:type="dcterms:W3CDTF">2014-07-17T12:05:00Z</dcterms:modified>
  <cp:revision>12</cp:revision>
  <dc:subject/>
  <dc:title>Требования к форматированию текстов в программе AutoCAD</dc:title>
</cp:coreProperties>
</file>